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050847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794535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